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ей предприятий и организаций </w:t>
      </w:r>
    </w:p>
    <w:p>
      <w:pPr>
        <w:pStyle w:val="Normal"/>
        <w:spacing w:lineRule="auto" w:line="25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, </w:t>
      </w:r>
    </w:p>
    <w:p>
      <w:pPr>
        <w:pStyle w:val="Normal"/>
        <w:spacing w:lineRule="auto" w:line="25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которых вводятся квоты для трудоустройства граждан, </w:t>
      </w:r>
    </w:p>
    <w:p>
      <w:pPr>
        <w:pStyle w:val="Normal"/>
        <w:spacing w:lineRule="auto" w:line="25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ытывающих трудности в поиске работы на 2025 год</w:t>
      </w:r>
    </w:p>
    <w:p>
      <w:pPr>
        <w:pStyle w:val="Normal"/>
        <w:spacing w:lineRule="auto" w:line="25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дополнительных гарантий гражданам, испытывающим трудности в поиске работы, реализации ими права на труд, социальную защиту от безработицы и в целях смягчения социальной напряженности на рынке труда Щербиновского района, руководствуясь Трудовым кодексом Российской Федерации, Федеральным законом от 24 ноября 1995 года № 181-ФЗ «О социальной защите инвалидов в Российской Федерации», Законом Российской федерации от 12 декабря 2023 года № 565 «О занятости населения в Российской Федерации», Законом Краснодарского края от 8 февраля 2000 года      № 231-КЗ «О квотировании рабочих мест в Краснодарском крае», постановлением Правительства Российской Федерации от 30 мая 2024 года № 709 «О порядке выполнения работодателем квоты для приема на работу инвалидов»,         п о с т а н о в л я ю: 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1. Утвердить перечень предприятий и организаций, расположенных на территории муниципального образования Щербиновский район, численность работников которых превышает 35 человек, для которых вводятся квоты для приема на работу инвалидов на 2025 год (приложение № 1)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редприятий и организаций, расположенных на территории муниципального образования Щербиновский район, с численностью работников более 100 человек, для которых вводятся квоты для приема на работу граждан, испытывающих трудности в поиске работы, за исключением инвалидов, на 2025 год (приложение № 2)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ботодателям муниципального образования Щербиновский район численность работников которых превышает 35 человек, для которых вводятся квоты для приема на работу инвалидов на 2025 год (приложение № 1), рассчитать квоту для приема на работу инвалидов в соответствии с пунктом 2 Правил выполнения работодателем квоты для приема на работу инвалидов, утвержденных постановлением Правительства Российской Федерации от 30 мая 2024 года № 709 «О порядке выполнения работодателем квоты для приема на работу инвалидо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екомендовать филиалу государственного казенного учреждения Краснодарского края «Центр занятости населения Краснодарского края» в Щербиновском районе (Крикунов) ежемесячно информировать администрацию муниципального образования Щербиновский район о ходе выполнения данно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9"/>
        <w:ind w:left="0" w:firstLine="567"/>
        <w:jc w:val="both"/>
        <w:rPr/>
      </w:pPr>
      <w:r>
        <w:rPr>
          <w:spacing w:val="-4"/>
          <w:sz w:val="28"/>
          <w:szCs w:val="28"/>
        </w:rPr>
        <w:t>7. Контроль за выполнением настоящего постановления возложить на заместителя главы муниципального образования Щербиновский район И.С. Киселеву.</w:t>
      </w:r>
    </w:p>
    <w:p>
      <w:pPr>
        <w:pStyle w:val="Style19"/>
        <w:ind w:left="0" w:firstLine="567"/>
        <w:jc w:val="both"/>
        <w:rPr/>
      </w:pPr>
      <w:r>
        <w:rPr>
          <w:sz w:val="28"/>
          <w:szCs w:val="28"/>
        </w:rPr>
        <w:t>8. Постановление вступает в силу на следующий день после его официального опубликования, но не ранее 1 января 2025 год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 xml:space="preserve">                       С.Ю. Дормидонтов</w:t>
      </w:r>
    </w:p>
    <w:p>
      <w:pPr>
        <w:pStyle w:val="Normal"/>
        <w:spacing w:lineRule="auto" w:line="252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48:00Z</dcterms:created>
  <dc:creator>USER</dc:creator>
  <dc:description/>
  <cp:keywords/>
  <dc:language>en-US</dc:language>
  <cp:lastModifiedBy>Гусева Юлия Андреевна</cp:lastModifiedBy>
  <cp:lastPrinted>2022-11-07T14:35:00Z</cp:lastPrinted>
  <dcterms:modified xsi:type="dcterms:W3CDTF">2024-11-01T04:52:00Z</dcterms:modified>
  <cp:revision>6</cp:revision>
  <dc:subject/>
  <dc:title>ПОСТАНОВЛЕНИЕ</dc:title>
</cp:coreProperties>
</file>